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it gaan we mak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57090" cy="299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ilter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nlimited Filter Funhous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aterial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achtergrondj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sk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leuren staaltj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en textuur 10-cmv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en Flower doodle van Sand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oie tube van Wiesk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rwijder bij de tubes die je gebruikt altijd eerst het waterme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stalleer je filters indien dit nodig i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n kunnen we nu beginn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eel plezier met de l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~~~~~~~~~~~~~~~~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eem een lege afbeelding van 900 pixels bij 600 pixel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ies alles selecte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 je achtergrond kopieer deze en plak die in de select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ies niets selecte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 je masker in je PS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nieuwe masker laag uit je afbeelding zoek je masker EdgeMask 133m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samenvoegen groep samen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upliceer deze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spiegel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samenvoegen omlaag samen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eef er deze slagschaduw aan</w:t>
      </w:r>
    </w:p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943100" cy="2430780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g een keer slagschaduw nu met -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nieuwe raster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ul deze laag met je licht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schikken omlaag schikken achtera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eer je onderste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nieuwe laag alles selecter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 je patroon en plak dat in de select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effecten naadloze herhaling standaar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nlimited Funhouse circulate standaar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je lagen pakket deze laag op 70 zett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 de tube van Wieske kopieer deze en plak als een nieuwe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et haar onderaan tegen de ra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ctiveer de bovenste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 achtergrond 2 kopieer deze en plak als een nieuwe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et de laag met je verplaatsing tool tegen de linker kant aa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upliceer deze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spiegel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omlaag samen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en de tube Flower doodle kopieer en plak die als een nieuwe laag plaats die linksond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upliceer deze laag afbeelding spiegel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samenvoegen omlaag samen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eef er deze slagschaduw aan</w:t>
      </w:r>
    </w:p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798320" cy="2072005"/>
            <wp:effectExtent l="0" t="0" r="0" b="0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 je toetsen bord druk op de K en trek de bloemen een beetje naar boven druk nu op de 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lecteer de laag groep raster dat is de masker la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ffecten textuureffecten textuur 10-cmv met deze instelling</w:t>
      </w:r>
    </w:p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777740" cy="2042160"/>
            <wp:effectExtent l="0" t="0" r="0" b="0"/>
            <wp:docPr id="4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fbeelding randen toevoe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pixels van je donker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pixels van je licht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pixels van je donker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0 pixels van je licht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ffecten AAA Frames fotofra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et bovenste schuifje op 30 de rest staat goe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beelding randen toevoegen 2 pixels van je donkere kle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nieuwe raster laag zet je naam of watermer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gen alle lagen samenvoegen formaat wijzige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ar de maat die voor jou pa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e les is kla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pelijk tot ziens en</w:t>
      </w:r>
    </w:p>
    <w:p>
      <w:pPr>
        <w:pStyle w:val="Normal"/>
        <w:jc w:val="center"/>
        <w:rPr/>
      </w:pPr>
      <w:r>
        <w:rPr>
          <w:sz w:val="32"/>
          <w:szCs w:val="32"/>
        </w:rPr>
        <w:t>Groetjes van mapale</w:t>
      </w:r>
    </w:p>
    <w:p>
      <w:pPr>
        <w:pStyle w:val="Normal"/>
        <w:spacing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21:20:00Z</dcterms:created>
  <dc:creator>Annie</dc:creator>
  <dc:description/>
  <cp:keywords/>
  <dc:language>en-US</dc:language>
  <cp:lastModifiedBy>Annie</cp:lastModifiedBy>
  <dcterms:modified xsi:type="dcterms:W3CDTF">2023-09-18T17:17:00Z</dcterms:modified>
  <cp:revision>12</cp:revision>
  <dc:subject/>
  <dc:title/>
</cp:coreProperties>
</file>